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1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01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64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7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39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26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3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056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00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84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11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44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856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27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2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