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74387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07642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