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84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967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23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53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15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845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83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439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048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331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7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48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