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970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275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60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145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26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02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22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768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651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618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217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475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374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130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056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913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556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