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591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419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677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717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598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691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0994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0524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7529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154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1332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88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039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9494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8823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