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373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341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22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13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228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323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196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546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398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662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356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927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937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