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716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180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312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427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609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955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57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117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533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905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674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76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321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421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55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76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223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