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410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510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2803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8444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8794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676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1712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295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5060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5686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9112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305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831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0745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638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