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93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347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89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09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0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7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8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990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4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0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8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92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