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866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086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01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437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417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155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006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021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622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214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171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457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15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224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584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656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054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