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383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963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373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237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708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481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562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861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757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750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050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315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904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57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09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