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395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8765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8540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8709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0198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4431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3201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3072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5451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3245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432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125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8365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