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49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613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839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318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831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0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350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14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863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853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6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265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54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78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84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88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08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