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950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412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316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670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561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111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260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093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273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19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273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275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690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699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881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