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15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32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09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87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020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500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107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67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58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60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3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05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