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44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298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411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864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431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873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611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11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90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444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026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2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970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101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532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179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825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