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432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780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661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888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044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948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104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975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41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038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563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108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039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206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735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