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876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070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725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477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756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771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619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155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0920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5881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932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147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8399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