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865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475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935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088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363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627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736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497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5044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65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258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045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576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493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33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475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081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