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0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304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98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85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20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530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69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510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56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75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39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90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283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599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243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