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58916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26916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01480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860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78691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17072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27994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76481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32557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22539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96509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94914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36405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