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600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915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061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29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962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207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48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58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439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770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528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2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48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538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31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19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56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