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37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37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300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579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085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214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64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987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445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158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300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143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328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438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