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314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437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573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308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101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976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970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991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01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897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959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916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890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