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24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00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479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513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59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298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11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665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34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211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8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577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68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27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455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3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294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