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1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84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579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069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9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51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3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36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75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4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361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30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89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27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50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