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144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358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462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312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38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21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93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36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788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649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386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016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27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