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27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4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31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37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38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458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312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586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121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19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605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28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93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108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15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48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04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