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212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9224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4546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3341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6658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2380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7071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3759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186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145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010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684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4070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7836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8309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