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603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7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525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577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573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235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20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98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362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831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2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471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158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