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2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173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414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26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589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55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62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311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887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49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26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7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30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7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60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18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842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