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90817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12588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93937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59279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30021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87211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28818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83069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51242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57847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12563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39167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28499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15731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36029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