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575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955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36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375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723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840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18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50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90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19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29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490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973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