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675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128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6509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919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188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699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60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441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451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357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746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7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59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456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83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677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582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