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854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51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36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86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36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377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07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43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839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786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22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122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40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328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839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