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7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295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02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447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909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234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52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5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91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02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10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2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855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