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119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430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21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40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95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15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776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534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590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713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640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251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63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590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094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150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713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