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864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732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48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57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44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919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952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200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35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138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823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83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62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52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74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