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275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7035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6853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0506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6966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2593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6036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733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5012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7824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62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932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2772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