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002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792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848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707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195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000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724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311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09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885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27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597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347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59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250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378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095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