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01175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397728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86606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026536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079374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955746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920866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286255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66785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30673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715167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65218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95291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186496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064211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