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87692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09301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4298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83048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54515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50904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46704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62842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26240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79098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66976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03686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67410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