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378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635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16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771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59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03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96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253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9085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6725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096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37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695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945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074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128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79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