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76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236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063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456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600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2493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253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68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345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0011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695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91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90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822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7118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