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983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660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848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364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977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616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91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979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707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8766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520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760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152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