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469280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293881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196743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588213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053183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281813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37789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216990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343113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63564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60879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08559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645724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017354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228564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814057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839946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