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488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709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864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383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219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43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520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947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424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95154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65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49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1082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5037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274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