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9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359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87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67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57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493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32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40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68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42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62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60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96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