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968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54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67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05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94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6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2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30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425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82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6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78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7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388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07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096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