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46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99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480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10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25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47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585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928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502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4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87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082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27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82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